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olector Pluvial en calle Poanas entre calzada Carlos Herrera y C. Tamazula, en el municipio de Gómez Palacio, Dgo., mediante la construcción consistente en trabajos de Pavimentos, Señalamientos y Dispositivos de Seguridad y Línea de Drenaje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TextBody"/>
        <w:rPr>
          <w:rFonts w:cs="Arial"/>
          <w:b/>
          <w:b/>
          <w:sz w:val="22"/>
          <w:szCs w:val="22"/>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List"/>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ALCP 1.- BOCA DE TORMENTA TIPO 1 DE 1.00 X 1.00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39443277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94355264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38195590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22515285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472018448"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DE COLECTOR PLUVIAL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59:00Z</dcterms:created>
  <dc:creator>Ing. Alejandro Reyna Pacheco</dc:creator>
  <dc:description/>
  <cp:keywords/>
  <dc:language>en-US</dc:language>
  <cp:lastModifiedBy>Ing. Reyna</cp:lastModifiedBy>
  <cp:lastPrinted>2021-03-09T11:24:00Z</cp:lastPrinted>
  <dcterms:modified xsi:type="dcterms:W3CDTF">2021-03-09T17:27:00Z</dcterms:modified>
  <cp:revision>6</cp:revision>
  <dc:subject/>
  <dc:title>ESPECIFICACIONES  TÉCNICAS</dc:title>
</cp:coreProperties>
</file>